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0/1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2. říj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1) Jaroslav Sybera, 386 01 Strakonice</w:t>
      </w:r>
    </w:p>
    <w:p>
      <w:pPr>
        <w:pStyle w:val="Heading2"/>
        <w:jc w:val="both"/>
        <w:rPr>
          <w:rFonts w:eastAsia="Arial Unicode MS;Arial"/>
          <w:szCs w:val="28"/>
        </w:rPr>
      </w:pPr>
      <w:r>
        <w:rPr>
          <w:szCs w:val="28"/>
        </w:rPr>
        <w:t>- žádost o výpůjčku části pozemku p.č. 443/13  v k.ú. Modlešovice, obec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;Arial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Smlouvy o výpůjčce mezi městem Strakonice a Jaroslavem Syberou, 86 01 Strakonice, na užívání části pozemku p.č. 443/13 o výměře cca 45 m</w:t>
      </w:r>
      <w:r>
        <w:rPr>
          <w:vertAlign w:val="superscript"/>
        </w:rPr>
        <w:t>2</w:t>
      </w:r>
      <w:r>
        <w:rPr/>
        <w:t xml:space="preserve">, za účelem umístění cca 12 včelstev  ve stojanech v  k.ú. Modlešovice, obec Strakonice. </w:t>
      </w:r>
    </w:p>
    <w:p>
      <w:pPr>
        <w:pStyle w:val="Normal"/>
        <w:jc w:val="both"/>
        <w:rPr/>
      </w:pPr>
      <w:r>
        <w:rPr/>
        <w:t xml:space="preserve">Vzhledem k charakteru části pozemku p.č. 443/13 – ostatní plocha/jiná plocha, ochranné pásmo nemovitá kulturní památka, památkové zóny, rezervace, nemovitá národní kulturní památka, činnosti a práce na předmětném pozemku nenaruší podstatu kulturní památky a nesmí být prováděné další umístění, bez závazného stanoviska příslušného odboru památkové péče MěÚ Strakonice. </w:t>
      </w:r>
    </w:p>
    <w:p>
      <w:pPr>
        <w:pStyle w:val="Heading3"/>
        <w:rPr>
          <w:rFonts w:eastAsia="Arial Unicode MS;Arial"/>
        </w:rPr>
      </w:pPr>
      <w:r>
        <w:rPr/>
        <w:t>II. Pověřuje</w:t>
      </w:r>
    </w:p>
    <w:p>
      <w:pPr>
        <w:pStyle w:val="Normal"/>
        <w:rPr/>
      </w:pPr>
      <w:r>
        <w:rPr/>
        <w:t xml:space="preserve">starostu města Strakonice podpisem předmětné smlouv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2) Seznam uchazečů o přidělení bytové jednotky, u kterých bylo provedeno šetř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Bere na vědomí</w:t>
      </w:r>
    </w:p>
    <w:p>
      <w:pPr>
        <w:pStyle w:val="Normal"/>
        <w:widowControl w:val="false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informaci o provedených šetření u žadatelů o nájem bytu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0"/>
          <w:u w:val="single"/>
        </w:rPr>
      </w:pPr>
      <w:r>
        <w:rPr>
          <w:b/>
          <w:bCs/>
          <w:color w:val="000000"/>
          <w:sz w:val="28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3) Paní Aranka Murgošová, Strakonice – žádost o přednostní přidělení bytu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Bere na vědomí</w:t>
      </w:r>
    </w:p>
    <w:p>
      <w:pPr>
        <w:pStyle w:val="Normal"/>
        <w:jc w:val="both"/>
        <w:rPr>
          <w:iCs/>
        </w:rPr>
      </w:pPr>
      <w:r>
        <w:rPr>
          <w:iCs/>
        </w:rPr>
        <w:t>žádost paní Aranky Murgošové, Strakonice, týkající se přednostního přidělení bytu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u w:val="single"/>
        </w:rPr>
        <w:t xml:space="preserve">4) Pan Jakub Mužík, Strakonice – žádost o nájem byt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.Souhlasí</w:t>
      </w:r>
    </w:p>
    <w:p>
      <w:pPr>
        <w:pStyle w:val="Normal"/>
        <w:jc w:val="both"/>
        <w:rPr/>
      </w:pPr>
      <w:r>
        <w:rPr>
          <w:iCs/>
        </w:rPr>
        <w:t>s uzavřením Dohody o ukončení smlouvy o nájmu bytu na užívání bytové jednotky č. 15 v domě č.p. 1084, ul. Mlýnská, Strakonice, o velikosti 1+0 a výměře 33,64 m</w:t>
      </w:r>
      <w:r>
        <w:rPr>
          <w:iCs/>
          <w:vertAlign w:val="superscript"/>
        </w:rPr>
        <w:t>2</w:t>
      </w:r>
      <w:r>
        <w:rPr>
          <w:iCs/>
        </w:rPr>
        <w:t xml:space="preserve"> s panem Milanem Mužíkem, Strakonic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jc w:val="both"/>
        <w:rPr/>
      </w:pPr>
      <w:r>
        <w:rPr>
          <w:iCs/>
        </w:rPr>
        <w:t>s uzavřením Smlouvy o nájmu bytu na užívání b.j.č. 15 v domě č.p. 1084, ul. Mlýnská, Strakonice, s panem Jakubem Mužíkem, Strakonice.  Smlouva bude uzavřena na dobu určitou ½ roku s možností prodloužení vždy o další ½ rok formou dodatku k NS, při plnění podmínek vyplývajících z nájmu bytu. Nájemné a zálohové úhrady za plnění spojená s užíváním bytu budou hrazeny vždy nejpozději do 25. dne v měsíci. Měsíční nájemné pro tuto bytovou jednotku je stanoveno ve výši 1.463,- Kč. V nájemní smlouvě bude sjednána inflační doložka.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Normal"/>
        <w:rPr/>
      </w:pPr>
      <w:r>
        <w:rPr/>
        <w:t xml:space="preserve">starostu podpisem předmětné dohody a smlouv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u w:val="single"/>
        </w:rPr>
        <w:t>5) Pan Július Sivák, Strakonice – žádost o nájem bytu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Bere na vědomí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žádost pana Júlia Siváka, Strakonice, týkající se přidělení bytu A31 v domě č.p. 805, ul. Zvolenská, Strakonice z důvodu, že předmětná bytová jednotka již byla přidělena jinému žadateli.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6) Paní Šárka Vlasáková, Strakonice – žádost o přidělení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Bere na vědomí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žádost paní Šárky Vlasákové, Strakonice, týkající se přidělení bytu v majetku města Strakonic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u w:val="single"/>
        </w:rPr>
        <w:t>7) Mateřská škola Strakonice, A.B. Svojsíka 892 – žádost o převedení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.Souhlasí</w:t>
      </w:r>
    </w:p>
    <w:p>
      <w:pPr>
        <w:pStyle w:val="Normal"/>
        <w:jc w:val="both"/>
        <w:rPr/>
      </w:pPr>
      <w:r>
        <w:rPr>
          <w:iCs/>
        </w:rPr>
        <w:t>se změnou užívání bytové jednotky č. 001 v areálu MŠ Strakonice, A.B.Svojsíka, č.p. 892, Strakonice, o velikosti 1+1 a výměře 53,68 m</w:t>
      </w:r>
      <w:r>
        <w:rPr>
          <w:iCs/>
          <w:vertAlign w:val="superscript"/>
        </w:rPr>
        <w:t>2</w:t>
      </w:r>
      <w:r>
        <w:rPr>
          <w:iCs/>
        </w:rPr>
        <w:t xml:space="preserve"> na sborovnu pro učitelky, asistentky a logoped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Ukládá </w:t>
      </w:r>
    </w:p>
    <w:p>
      <w:pPr>
        <w:pStyle w:val="Normal"/>
        <w:jc w:val="both"/>
        <w:rPr>
          <w:iCs/>
        </w:rPr>
      </w:pPr>
      <w:r>
        <w:rPr>
          <w:iCs/>
        </w:rPr>
        <w:t>majetkovému odboru vyřešit změnu užívání bytové jednotky (stavební úřad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Normal"/>
        <w:jc w:val="both"/>
        <w:rPr/>
      </w:pPr>
      <w:r>
        <w:rPr>
          <w:iCs/>
        </w:rPr>
        <w:t>s uzavřením dodatku č. 13 k Mandátní smlouvě o správě obecního majetku ze dne 12.3.1998, uzavřené mezi městem Strakonice a Technickými službami Strakonice, s.r.o., přičemž předmětem dodatku bude vyjmutí b.j. 001 o velikosti 1+1 a výměře 53,68 m</w:t>
      </w:r>
      <w:r>
        <w:rPr>
          <w:iCs/>
          <w:vertAlign w:val="superscript"/>
        </w:rPr>
        <w:t>2</w:t>
      </w:r>
      <w:r>
        <w:rPr>
          <w:iCs/>
        </w:rPr>
        <w:t>, A.B. Svojsíka 892, Strakonice, z předmětu správy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V. Bere na vědomí</w:t>
      </w:r>
    </w:p>
    <w:p>
      <w:pPr>
        <w:pStyle w:val="Normal"/>
        <w:jc w:val="both"/>
        <w:rPr>
          <w:iCs/>
          <w:color w:val="FF0000"/>
        </w:rPr>
      </w:pPr>
      <w:r>
        <w:rPr>
          <w:iCs/>
        </w:rPr>
        <w:t>žádost paní Lenky Čonkové, Strakonice, týkající se přidělení bytu č. 021 v domě č.p. 1392 ul. Leknínová, Strakonic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V. Souhlasí</w:t>
      </w:r>
    </w:p>
    <w:p>
      <w:pPr>
        <w:pStyle w:val="Normal"/>
        <w:jc w:val="both"/>
        <w:rPr>
          <w:iCs/>
          <w:color w:val="FF0000"/>
        </w:rPr>
      </w:pPr>
      <w:r>
        <w:rPr>
          <w:iCs/>
        </w:rPr>
        <w:t>souhlasit s uzavřením Dohody o ukončení smlouvy o nájmu bytu na užívání bytové jednotky č. 001 v domě č.p. 892, ul. A.B.Svojsíka, Strakonice (areál MŠ) o velikosti 1+1 a výměře 53,68 m</w:t>
      </w:r>
      <w:r>
        <w:rPr>
          <w:iCs/>
          <w:vertAlign w:val="superscript"/>
        </w:rPr>
        <w:t>2</w:t>
      </w:r>
      <w:r>
        <w:rPr>
          <w:iCs/>
        </w:rPr>
        <w:t xml:space="preserve"> s paní Magdalenou Rybákovou, Strakonic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VI. Souhlasí</w:t>
      </w:r>
    </w:p>
    <w:p>
      <w:pPr>
        <w:pStyle w:val="Normal"/>
        <w:jc w:val="both"/>
        <w:rPr/>
      </w:pPr>
      <w:r>
        <w:rPr>
          <w:iCs/>
        </w:rPr>
        <w:t>s uzavřením Smlouvy o nájmu bytu na užívání b.j. č. 021 v domě č.p. 1392 ul. Leknínová, Strakonice, o velikosti 2+0 a výměře 67,60 m</w:t>
      </w:r>
      <w:r>
        <w:rPr>
          <w:iCs/>
          <w:vertAlign w:val="superscript"/>
        </w:rPr>
        <w:t>2</w:t>
      </w:r>
      <w:r>
        <w:rPr>
          <w:iCs/>
        </w:rPr>
        <w:t xml:space="preserve"> s paní Magdalenou Rybákovou, Strakonice. Smlouva bude uzavřena na dobu určitou 1 roku s možností prodloužení vždy o další 1 rok formou dodatku k  NS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  <w:iCs/>
        </w:rPr>
        <w:t xml:space="preserve"> </w:t>
      </w:r>
      <w:r>
        <w:rPr>
          <w:iCs/>
        </w:rPr>
        <w:t xml:space="preserve">nájemce bude splňovat podmínky nařízení vlády č. 146/2003 (tj. vyhodnocení výše příjmů domácnosti). Nájemné a zálohové úhrady za plnění spojená s užíváním bytu budou hrazeny vždy nejpozději do 25. dne v měsíci. Měsíční nájemné pro tuto bytovou jednotku je stanoveno ve výši 3.774,- Kč. Vzhledem k tomu, že s paní Magdalenou Rybákovou bude uzavřena smlouva o nájmu bytu na jiný byt z důvodu uvolnění bytu č. 001 v areálu MŠ Strakonice, A.B.Svojsíka 892, Strakonice, pro potřeby mateřské školy, nebude paní Rybáková skládat kauci ve výši trojnásobku nájemného.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VII. Pověřuje</w:t>
      </w:r>
    </w:p>
    <w:p>
      <w:pPr>
        <w:pStyle w:val="Normal"/>
        <w:rPr/>
      </w:pPr>
      <w:r>
        <w:rPr/>
        <w:t xml:space="preserve">starostu podpisem předmětné dohody a smlouv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8) Příspěvková organizace Mateřská škola Strakonice, A. B. Svojsíka 892, se sídlem Prof. A. B. Svojsíka 892, 386 01 Strakonice, IČ: 70964581</w:t>
        <w:br/>
        <w:t>- dodatek č. 1 ke Smlouvě o výpůjčce nemovitého majetku města Strakonice č. 2012-44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datku č. 1 ke Smlouvě o výpůjčce č. 2012-444 uzavřené mezi městem Strakonice a příspěvkovou organizací Mateřská škola Strakonice, A. B. Svojsíka 892, se sídlem Prof. A. B. Svojsíka 892, 386 01 Strakonice, IČ 70964581, s platností od 01.12.2016, jehož předmětem bude</w:t>
      </w:r>
      <w:r>
        <w:rPr>
          <w:color w:val="FF0000"/>
        </w:rPr>
        <w:t xml:space="preserve"> </w:t>
      </w:r>
      <w:r>
        <w:rPr/>
        <w:t>úprava čl. I odst. 1, týkající se  předmětu nájmu: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Š A. B. Svojsíka čp. 892</w:t>
      </w:r>
    </w:p>
    <w:p>
      <w:pPr>
        <w:pStyle w:val="Normal"/>
        <w:jc w:val="both"/>
        <w:rPr/>
      </w:pPr>
      <w:r>
        <w:rPr/>
        <w:t xml:space="preserve">- budova MŠ čp. 892  na pozemku p.č. st. 1085 </w:t>
      </w:r>
    </w:p>
    <w:p>
      <w:pPr>
        <w:pStyle w:val="Normal"/>
        <w:jc w:val="both"/>
        <w:rPr/>
      </w:pPr>
      <w:r>
        <w:rPr/>
        <w:t>- pozemek p.č. st. 1085 – výměra 356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pozemek p.č. 540/17 – výměra 3.641 m</w:t>
      </w:r>
      <w:r>
        <w:rPr>
          <w:vertAlign w:val="superscript"/>
        </w:rPr>
        <w:t>2</w:t>
      </w:r>
      <w:r>
        <w:rPr/>
        <w:t xml:space="preserve">, včetně příslušenství (oplocení, herní prvky, </w:t>
      </w:r>
    </w:p>
    <w:p>
      <w:pPr>
        <w:pStyle w:val="Normal"/>
        <w:jc w:val="both"/>
        <w:rPr/>
      </w:pPr>
      <w:r>
        <w:rPr/>
        <w:t xml:space="preserve">  </w:t>
      </w:r>
      <w:r>
        <w:rPr/>
        <w:t>lavičky, …)</w:t>
      </w:r>
    </w:p>
    <w:p>
      <w:pPr>
        <w:pStyle w:val="Normal"/>
        <w:jc w:val="both"/>
        <w:rPr/>
      </w:pPr>
      <w:r>
        <w:rPr/>
        <w:t xml:space="preserve">- zpevněné plochy v areálu školy, vše v k.ú. Strakonice, obec Strakonice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ho dodatku č. 1 Smlouvy o výpůjčce č. 2012-436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u w:val="single"/>
        </w:rPr>
        <w:t>9) Paní Andrea Zemanová, Strakonice – žádost o výměn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Bere na vědomí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žádost paní Andrey Zemanové, Strakonice, týkající se přidělení většího bytu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 xml:space="preserve">10) Uvolněná b.j. 1+1, č.b. 016, v domě č.p. 614, ul. Budovatelská,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Normal"/>
        <w:jc w:val="both"/>
        <w:rPr/>
      </w:pPr>
      <w:r>
        <w:rPr/>
        <w:t>žádost paní Boženy Hrehové, Rudolfov, týkající se přidělení bytu č. 016 v domě č.p. 614 ul. Budovatelská, Strakonice, o velikosti 1+1 a výměře 36,1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I. Bere na vědomí</w:t>
      </w:r>
    </w:p>
    <w:p>
      <w:pPr>
        <w:pStyle w:val="Normal"/>
        <w:jc w:val="both"/>
        <w:rPr/>
      </w:pPr>
      <w:r>
        <w:rPr/>
        <w:t>žádost pana Jozefa Lacka, Strakonice, týkající se přidělení bytu č. 016 v domě č.p. 614 ul. Budovatelská, Strakonice, o velikosti 1+1 a výměře 36,1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Normal"/>
        <w:jc w:val="both"/>
        <w:rPr/>
      </w:pPr>
      <w:r>
        <w:rPr>
          <w:iCs/>
        </w:rPr>
        <w:t>s uzavřením Dohody o ukončení smlouvy o nájmu bytu na užívání b.j. č. 001 v domě č.p. 767 V Ráji, Strakonice, o velikosti 1+1 a výměře 67,64 m</w:t>
      </w:r>
      <w:r>
        <w:rPr>
          <w:iCs/>
          <w:vertAlign w:val="superscript"/>
        </w:rPr>
        <w:t>2</w:t>
      </w:r>
      <w:r>
        <w:rPr>
          <w:iCs/>
        </w:rPr>
        <w:t>, s manželi Jozefem a Vlastou Kulinovými, Strakonic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V. Souhlasí</w:t>
      </w:r>
    </w:p>
    <w:p>
      <w:pPr>
        <w:pStyle w:val="Normal"/>
        <w:jc w:val="both"/>
        <w:rPr/>
      </w:pPr>
      <w:r>
        <w:rPr>
          <w:iCs/>
        </w:rPr>
        <w:t>s uzavřením  Smlouvy o nájmu bytu na užívání b.j. č. 016 v domě č.p. 614, ul. Budovatelská, Strakonice, o velikosti 1+1 a výměře 36,10 m</w:t>
      </w:r>
      <w:r>
        <w:rPr>
          <w:iCs/>
          <w:vertAlign w:val="superscript"/>
        </w:rPr>
        <w:t>2</w:t>
      </w:r>
      <w:r>
        <w:rPr>
          <w:iCs/>
        </w:rPr>
        <w:t>, s panem Jozefem Kulinou, Strakonice, a to ze zdravotních důvodů žadatele. Smlouva bude uzavřena na dobu určitou 3 měsíce s možností prodloužení vždy o další 3 měsíce formou dodatku k NS, při plnění podmínek vyplývajících z nájmu bytu. Nájemné a zálohové úhrady za plnění spojená s užíváním bytu budou hrazeny vždy nejpozději do 25. dne v měsíci. Měsíční nájemné pro tuto bytovou jednotku je stanoveno ve výši 1.829,- Kč. V nájemní smlouvě bude sjednána inflační doložka.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V. Pověřuje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 xml:space="preserve">11) Uvolněná b.j. 1+1, č.b. 018, v domě č.p. 614, ul. Budovatelská,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Normal"/>
        <w:jc w:val="both"/>
        <w:rPr/>
      </w:pPr>
      <w:r>
        <w:rPr>
          <w:iCs/>
        </w:rPr>
        <w:t>žádost paní Boženy Hrehové, Rudolfov, týkající se přidělení bytu č. 018 v domě č.p. 614, ul. Budovatelská, Strakonice, o velikosti 1+1 a výměře 37,10 m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I. Bere na vědomí</w:t>
      </w:r>
    </w:p>
    <w:p>
      <w:pPr>
        <w:pStyle w:val="Normal"/>
        <w:jc w:val="both"/>
        <w:rPr/>
      </w:pPr>
      <w:r>
        <w:rPr>
          <w:iCs/>
        </w:rPr>
        <w:t>žádost pana Jozefa Lacka, Strakonice, týkající se přidělení bytu č. 018 v domě č.p. 614, ul. Budovatelská, Strakonice, o velikosti 1+1 a výměře 37,10 m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Normal"/>
        <w:jc w:val="both"/>
        <w:rPr/>
      </w:pPr>
      <w:r>
        <w:rPr>
          <w:iCs/>
        </w:rPr>
        <w:t>s uzavřením  Smlouvy o nájmu bytu na užívání b.j. č. 018 v domě č.p. 614, ul. Budovatelská, Strakonice, o velikosti 1+1 a výměře 37,10 m</w:t>
      </w:r>
      <w:r>
        <w:rPr>
          <w:iCs/>
          <w:vertAlign w:val="superscript"/>
        </w:rPr>
        <w:t>2</w:t>
      </w:r>
      <w:r>
        <w:rPr>
          <w:iCs/>
        </w:rPr>
        <w:t>, s panem Václavem Tichým, Strakonice, a to z důvodu tíživé životní situace žadatele.  Smlouva bude uzavřena na dobu určitou 3 měsíce s možností prodloužení vždy o další 3 měsíce formou dodatku k NS, při plnění podmínek vyplývajících z nájmu bytu. Nájemné a zálohové úhrady za plnění spojená s užíváním bytu budou hrazeny vždy nejpozději do 25. dne v měsíci. Měsíční nájemné pro tuto bytovou jednotku je stanoveno ve výši 1.883,- Kč. V nájemní smlouvě bude sjednána inflační doložka.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V. Souhlasí</w:t>
      </w:r>
    </w:p>
    <w:p>
      <w:pPr>
        <w:pStyle w:val="Normal"/>
        <w:jc w:val="both"/>
        <w:rPr/>
      </w:pPr>
      <w:r>
        <w:rPr>
          <w:iCs/>
        </w:rPr>
        <w:t>v případě, že pan Václav Tichý odmítne bytovou jednotku č. 018 v domě č.p. 614, ul. Budovatelská, Strakonice, uzavřít Smlouvu o nájmu bytu na užívání b.j. č. 018 v domě č.p. 614, ul. Budovatelská, Strakonice, o velikosti 1+1 a výměře 37,10 m</w:t>
      </w:r>
      <w:r>
        <w:rPr>
          <w:iCs/>
          <w:vertAlign w:val="superscript"/>
        </w:rPr>
        <w:t>2</w:t>
      </w:r>
      <w:r>
        <w:rPr>
          <w:iCs/>
        </w:rPr>
        <w:t>, s paní Helenou Irdzovou, Strakonice, a to z důvodu tíživé životní situace žadatelky. Smlouva bude uzavřena na dobu určitou 3 měsíce s možností prodloužení vždy o další 3 měsíce formou dodatku k NS, při plnění podmínek vyplývajících z nájmu bytu. Nájemné a zálohové úhrady za plnění spojená s užíváním bytu budou hrazeny vždy nejpozději do 25. dne v měsíci. Měsíční nájemné pro tuto bytovou jednotku je stanoveno ve výši 1.883,- Kč. V nájemní smlouvě bude sjednána inflační doložk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V. Pověřuje</w:t>
      </w:r>
    </w:p>
    <w:p>
      <w:pPr>
        <w:pStyle w:val="Normal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 xml:space="preserve">12) Uvolněná b.j. 1+1, č.b. 008, v domě č.p. 206, ul. Stavbařů,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Normal"/>
        <w:jc w:val="both"/>
        <w:rPr/>
      </w:pPr>
      <w:r>
        <w:rPr/>
        <w:t>žádost paní Věnceslavy Pohlotkové, Strakonice, týkající se přidělení bytu č. 008 v domě č.p. 206 ul. Stavbařů, Strakonice, o velikosti 1+1 a výměře 56,2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I. Bere na vědomí</w:t>
      </w:r>
    </w:p>
    <w:p>
      <w:pPr>
        <w:pStyle w:val="Normal"/>
        <w:jc w:val="both"/>
        <w:rPr/>
      </w:pPr>
      <w:r>
        <w:rPr/>
        <w:t>žádost pana Ondřeje Medveckého, Most, týkající se přidělení bytu č. 008 v domě č.p. 206 ul. Stavbařů, Strakonice, o velikosti 1+1 a výměře 56,2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Normal"/>
        <w:jc w:val="both"/>
        <w:rPr/>
      </w:pPr>
      <w:r>
        <w:rPr/>
        <w:t>s uzavřením Dohody o ukončení smlouvy o nájmu bytu na užívání b.j. č. 002 v domě č.p. 636 ul. Nerudova, Strakonice, o velikosti 2+1 a výměře 71,00 m</w:t>
      </w:r>
      <w:r>
        <w:rPr>
          <w:vertAlign w:val="superscript"/>
        </w:rPr>
        <w:t>2</w:t>
      </w:r>
      <w:r>
        <w:rPr/>
        <w:t>, s manž. Janem a Marií Farkašovými, Strakonice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V. Souhlasí</w:t>
      </w:r>
    </w:p>
    <w:p>
      <w:pPr>
        <w:pStyle w:val="Normal"/>
        <w:jc w:val="both"/>
        <w:rPr/>
      </w:pPr>
      <w:r>
        <w:rPr>
          <w:iCs/>
        </w:rPr>
        <w:t>s uzavřením Smlouvy o nájmu bytu na užívání b.j. č. 008 v domě č.p. 206 ul. Stavbařů, Strakonice, o velikosti 1+1 a výměře 56,20 m</w:t>
      </w:r>
      <w:r>
        <w:rPr>
          <w:iCs/>
          <w:vertAlign w:val="superscript"/>
        </w:rPr>
        <w:t>2</w:t>
      </w:r>
      <w:r>
        <w:rPr>
          <w:iCs/>
        </w:rPr>
        <w:t xml:space="preserve">, s manželi Zdeňkou a Matějem Kišovými, Strakonice, a to z důvodu tíživé životní situace žadatelů. Smlouva bude uzavřena na dobu určitou ½ roku, s možností prodloužení vždy o další ½ rok formou dodatku k NS, při plnění podmínek vyplývajících z nájmu bytu. Nájemné a zálohové úhrady za plnění spojená s užíváním bytu budou hrazeny vždy nejpozději do 25. dne v měsíci. Měsíční nájemné pro tuto bytovou jednotku je stanoveno ve výši 3.243,- Kč. V nájemní smlouvě bude sjednána inflační doložka. </w:t>
      </w:r>
    </w:p>
    <w:p>
      <w:pPr>
        <w:pStyle w:val="Normal"/>
        <w:jc w:val="both"/>
        <w:rPr/>
      </w:pPr>
      <w:r>
        <w:rPr>
          <w:iCs/>
        </w:rPr>
        <w:t>Podmínkou uzavření smlouvy o nájmu bytu je složení kauce ve výši trojnásobku měsíčního nájemného, které činí 9.729,- Kč. Kauce musí být složena před uzavřením nájemní smlouvy na účet vedený městem Strakonice, č.ú. 111471921/0300, v.s. 0020600809</w:t>
      </w:r>
      <w:r>
        <w:rPr>
          <w:iCs/>
          <w:color w:val="000000"/>
        </w:rPr>
        <w:t>,</w:t>
      </w:r>
      <w:r>
        <w:rPr>
          <w:iCs/>
        </w:rPr>
        <w:t xml:space="preserve"> spravovaný TS Strakonice, s.r.o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V. Souhlasí</w:t>
      </w:r>
    </w:p>
    <w:p>
      <w:pPr>
        <w:pStyle w:val="Normal"/>
        <w:jc w:val="both"/>
        <w:rPr/>
      </w:pPr>
      <w:r>
        <w:rPr>
          <w:bCs/>
          <w:iCs/>
        </w:rPr>
        <w:t>v případě že manželé Kišovi odmítnou přidělenou bytovou jednotku č. 008 v domě č.p. 206, ul. Stavbařů, Strakonice, uzavřít Smlouvu o nájmu bytu</w:t>
      </w:r>
      <w:r>
        <w:rPr>
          <w:b/>
          <w:bCs/>
          <w:iCs/>
        </w:rPr>
        <w:t xml:space="preserve"> </w:t>
      </w:r>
      <w:r>
        <w:rPr>
          <w:iCs/>
        </w:rPr>
        <w:t>na užívání b.j. č. 008 v domě č.p. 206 ul. Stavbařů, Strakonice, o velikosti 1+1 a výměře 56,20 m</w:t>
      </w:r>
      <w:r>
        <w:rPr>
          <w:iCs/>
          <w:vertAlign w:val="superscript"/>
        </w:rPr>
        <w:t>2</w:t>
      </w:r>
      <w:r>
        <w:rPr>
          <w:iCs/>
        </w:rPr>
        <w:t xml:space="preserve">, s manželi Jozefem a Emou Bischofovými, Strakonice, a to z důvodu tíživé životní situace žadatelů. Smlouva bude uzavřena na dobu určitou ½ roku, s možností prodloužení vždy o další ½ rok formou dodatku k NS, při plnění podmínek vyplývajících z nájmu bytu. Nájemné a zálohové úhrady za plnění spojená s užíváním bytu budou hrazeny vždy nejpozději do 25. dne v měsíci. Měsíční nájemné pro tuto bytovou jednotku je stanoveno ve výši 3.243,- Kč. V nájemní smlouvě bude sjednána inflační doložka. </w:t>
      </w:r>
    </w:p>
    <w:p>
      <w:pPr>
        <w:pStyle w:val="Normal"/>
        <w:jc w:val="both"/>
        <w:rPr/>
      </w:pPr>
      <w:r>
        <w:rPr>
          <w:iCs/>
        </w:rPr>
        <w:t>Podmínkou uzavření smlouvy o nájmu bytu je složení kauce ve výši trojnásobku měsíčního nájemného, které činí 9.729,- Kč. Kauce musí být složena před uzavřením nájemní smlouvy na účet vedený městem Strakonice, č.ú. 111471921/0300, v.s. 0020600809</w:t>
      </w:r>
      <w:r>
        <w:rPr>
          <w:iCs/>
          <w:color w:val="000000"/>
        </w:rPr>
        <w:t>,</w:t>
      </w:r>
      <w:r>
        <w:rPr>
          <w:iCs/>
        </w:rPr>
        <w:t xml:space="preserve"> spravovaný TS Strakonice, s.r.o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VI. Pověřuje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/>
      </w:pPr>
      <w:r>
        <w:rPr>
          <w:b/>
          <w:bCs/>
          <w:sz w:val="28"/>
          <w:u w:val="single"/>
        </w:rPr>
        <w:t xml:space="preserve">13) Paní Hana Řezáčová, Strakonice – žádost o ukončení Smlouvy o nájmu byt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21 v domě č.p. 1237, ul. Mládežnická, Strakonice, o velikosti 3+1 a výměře 76,35 m</w:t>
      </w:r>
      <w:r>
        <w:rPr>
          <w:vertAlign w:val="superscript"/>
        </w:rPr>
        <w:t>2</w:t>
      </w:r>
      <w:r>
        <w:rPr/>
        <w:t xml:space="preserve"> s paní Hanou Řezáčovou, Strakonice, a to ke dni 30.11.2016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Pověřuje </w:t>
      </w:r>
    </w:p>
    <w:p>
      <w:pPr>
        <w:pStyle w:val="Normal"/>
        <w:rPr/>
      </w:pPr>
      <w:r>
        <w:rPr/>
        <w:t>starostu podpisem předmětné dohod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/>
      </w:pPr>
      <w:r>
        <w:rPr>
          <w:b/>
          <w:bCs/>
          <w:sz w:val="28"/>
          <w:u w:val="single"/>
        </w:rPr>
        <w:t xml:space="preserve">14) Paní Irena Rambousková, Strakonice – žádost o ukončení Smlouvy o nájmu bytu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na užívání bytové jednotky č. 001 v domě č.p. 406, ul. Nádražní, Strakonice, o velikosti 1+0 a výměře 23,85 m</w:t>
      </w:r>
      <w:r>
        <w:rPr>
          <w:vertAlign w:val="superscript"/>
        </w:rPr>
        <w:t>2</w:t>
      </w:r>
      <w:r>
        <w:rPr/>
        <w:t xml:space="preserve"> s paní Irenou Rambouskovou, Strakonice, a to ke dni …….2016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I. Pověřuje </w:t>
      </w:r>
    </w:p>
    <w:p>
      <w:pPr>
        <w:pStyle w:val="Normal"/>
        <w:rPr/>
      </w:pPr>
      <w:r>
        <w:rPr/>
        <w:t>starostu podpisem předmětné dohod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outlineLvl w:val="1"/>
        <w:rPr/>
      </w:pPr>
      <w:r>
        <w:rPr>
          <w:b/>
          <w:bCs/>
          <w:sz w:val="28"/>
          <w:u w:val="single"/>
        </w:rPr>
        <w:t>15) Vydání závazného stanoviska – doplatek na bydl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s vydáním kladného závazného stanoviska dle ust. § 33 odst. 6 zákona č. 111/2006 Sb., o pomoci v hmotné nouzi, ve znění pozdějších předpisů, ve věci žádosti Úřadu práce ČR, ze dne 14.9.2016, 14.9.2016, 15.9.2016, 15.9.2016, 26.9.2016, 4.10.2016 Krajské pobočky v Českých Budějovicích, kontaktního pracoviště Strakonice, týkající se žádosti o doplatek na bydlení u osob, uvedených v přiloženém seznamu žadatelů o doplatek na bydlení ze dne 5.10.2016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města Mgr. Břetislava Hrdličku podpisem výše uvedeného souhlasného stanoviska osobám, uvedených v příloze tohoto usnes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16) Uvolněná bytová jednotka č. 018 o velikosti 1+0 (32,40 m</w:t>
      </w:r>
      <w:r>
        <w:rPr>
          <w:vertAlign w:val="superscript"/>
        </w:rPr>
        <w:t>2</w:t>
      </w:r>
      <w:r>
        <w:rPr/>
        <w:t xml:space="preserve">)  v domě č.p. 87, ul. Na Ohradě,  Strakonice II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Souhlasí</w:t>
      </w:r>
    </w:p>
    <w:p>
      <w:pPr>
        <w:pStyle w:val="Normal"/>
        <w:jc w:val="both"/>
        <w:rPr/>
      </w:pPr>
      <w:r>
        <w:rPr/>
        <w:t>s obsazením bytové jednotky č. 018 o velikosti 1+0 (32,40 m</w:t>
      </w:r>
      <w:r>
        <w:rPr>
          <w:vertAlign w:val="superscript"/>
        </w:rPr>
        <w:t>2</w:t>
      </w:r>
      <w:r>
        <w:rPr/>
        <w:t>), v domě č.p. 87, ul. Na Ohradě, Strakonice II, přímým  prodejem  do osobního vlastnictví, kdy minimální cena bytu č. 018/87, ul. Na Ohradě, Strakonice II, včetně spoluvlastnického podílu na společných částech domu a pozemku je stanovena ve výši  ……..,- Kč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Ukládá</w:t>
      </w:r>
    </w:p>
    <w:p>
      <w:pPr>
        <w:pStyle w:val="Normal"/>
        <w:jc w:val="both"/>
        <w:rPr/>
      </w:pPr>
      <w:r>
        <w:rPr/>
        <w:t>majetkovému odboru zveřejnit tuto informaci na úřední desce a ve Zpravodaji města.</w:t>
      </w:r>
    </w:p>
    <w:p>
      <w:pPr>
        <w:pStyle w:val="BodyText3"/>
        <w:widowControl/>
        <w:overflowPunct w:val="true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17) Pacht zemědělský pozemků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pachtovní smlouvy na pacht pozemků:</w:t>
      </w:r>
    </w:p>
    <w:p>
      <w:pPr>
        <w:pStyle w:val="Normal"/>
        <w:jc w:val="both"/>
        <w:rPr/>
      </w:pPr>
      <w:r>
        <w:rPr/>
        <w:t>v katastrálním území  Strakonice, obec Strakonic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emek p.č. 380/25 o výměře 141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emek p.č. 364/1 o výměře cca 48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emek p.č. 352/1 o výměře cca 99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v katastrálním území  Střela, obec Strakonic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emek p.č. 624/59 o výměře 28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emek p.č. 624/58 o výměře 8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emek p.č. 340/22 o výměře cca 2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v katastrálním území Dražejov u Strakonic, obec Strakonic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emek p.č. 955/2  o výměře cca 22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emek p.č. 978/2 o výměře cca 13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emek p.č. 996/2 o výměře cca 51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emek p.č. 1277/2 o výměře cca 553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za účelem využívání  zemědělské činnosti, společnosti AGROKAT spol. s r.o., Krtská 55, Katovice za pachtovné ve výši  3.200,- Kč/ ha  ročně   + aktuální sazba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arianta A:</w:t>
      </w:r>
    </w:p>
    <w:p>
      <w:pPr>
        <w:pStyle w:val="Normal"/>
        <w:jc w:val="both"/>
        <w:rPr/>
      </w:pPr>
      <w:r>
        <w:rPr/>
        <w:t xml:space="preserve">ve výši  3.200,- Kč/ha ročně + aktuální sazba DPH na dobu neurčitou s výpovědní lhůtou …...  </w:t>
      </w:r>
    </w:p>
    <w:p>
      <w:pPr>
        <w:pStyle w:val="Normal"/>
        <w:jc w:val="both"/>
        <w:rPr>
          <w:b/>
          <w:b/>
        </w:rPr>
      </w:pPr>
      <w:r>
        <w:rPr>
          <w:b/>
        </w:rPr>
        <w:t>Varianta B:</w:t>
      </w:r>
    </w:p>
    <w:p>
      <w:pPr>
        <w:pStyle w:val="Normal"/>
        <w:jc w:val="both"/>
        <w:rPr/>
      </w:pPr>
      <w:r>
        <w:rPr/>
        <w:t xml:space="preserve">ve výši  3.200,- Kč/ha ročně včetně  DPH na dobu neurčitou s výpovědní lhůtou ……….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edmětné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18) Paní Marie Hovorková, Mladějovice, 386 01 Strakonice - stanovisko k nájemní smlouvě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>
          <w:iCs/>
        </w:rPr>
        <w:t>se zněním nájemní smlouvy mezi paní Marií Hovorkovou a městem Strakonice v souladu s usnesením RM č 2152/2016 ze dne 25.5.2016, jejímž předmětem je  pronájem  části pozemku p.č. 323/3 v k.ú. Hajská o výměře 84 m</w:t>
      </w:r>
      <w:r>
        <w:rPr>
          <w:iCs/>
          <w:vertAlign w:val="superscript"/>
        </w:rPr>
        <w:t>2</w:t>
      </w:r>
      <w:r>
        <w:rPr>
          <w:iCs/>
        </w:rPr>
        <w:t>, zastavěné místní komunikací,  za cenu 1 680,-Kč ročně na dobu neurčitou s 3 - měsíční výpovědní lhůtou (usn. č.  1903/2016 ze dne 30.3.2016). Tato nájemní smlouva bude obsahovat následující ustanovení: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„ </w:t>
      </w:r>
      <w:r>
        <w:rPr>
          <w:rFonts w:cs="Times New Roman" w:ascii="Times New Roman" w:hAnsi="Times New Roman"/>
          <w:sz w:val="24"/>
        </w:rPr>
        <w:t>Smluvní strany se dohodly, že toto nájemné se bude v průběhu doby nájmu v závislosti na možném pohybu cen souvisejícím s mírou inflace měnit. Případná změna výše nájemného pro rok 2016 a následující roky nájmu se upraví tak, že nájemné bude zvýšeno (případně sníženo) o výši inflace (deflace) v ČR, a to za předchozí rok. Doúčtování změněného nájemného bude provedeno v prvním čtvrtletí následujícího roku. Takto zvýšené nájemné potom platí pro celý následující rok nájmu.</w:t>
      </w:r>
    </w:p>
    <w:p>
      <w:pPr>
        <w:pStyle w:val="Normln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účely této smlouvy se mírou inflace rozumí procentní přírůstek indexu spotřebitelských cen vyhlašovaný ČSÚ. “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19) Pan Václav Janus, 386 01 Strakonice - žádost o souhlas s umístěním chodníku před č.p. 15 v ulici Virtova, na pozemku p.č. dle KN 599 v k.ú. Střela 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místěním chodníku před č.p. 15 v ulici Virtova, na pozemku ve vlastnictví města Strakonice p.č. dle KN 599 v k.ú. Střela.</w:t>
      </w:r>
    </w:p>
    <w:p>
      <w:pPr>
        <w:pStyle w:val="Normal"/>
        <w:jc w:val="both"/>
        <w:rPr/>
      </w:pPr>
      <w:r>
        <w:rPr/>
        <w:t>Vlastníkem objektu č.p. 15 na pozemku p.č. dle KN st. 44 v k.ú. Střela je Václav Janus.</w:t>
      </w:r>
    </w:p>
    <w:p>
      <w:pPr>
        <w:pStyle w:val="Normal"/>
        <w:jc w:val="both"/>
        <w:rPr/>
      </w:pPr>
      <w:r>
        <w:rPr/>
        <w:t>Jako důvod žádosti p. Janus uvádí, že před budovou č.p. 15 na vlastní náklady provedl zpevnění chodníku (zámková dlažba) na p.č. dle KN 599 v k.ú. Střela z důvodu zatékání a častého podmáčení budovy.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Heading2"/>
        <w:jc w:val="both"/>
        <w:rPr/>
      </w:pPr>
      <w:r>
        <w:rPr>
          <w:szCs w:val="28"/>
        </w:rPr>
        <w:t>20) Žádost spol. HRDLIČKA OILS s.r.o., se sídlem Krále Jiřího z Poděbrad 772, Strakonice – snížení nájemného z pronajatých nebytových prostorů v objektu Krále Jiřího z Poděbrad 772,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</w:t>
      </w:r>
      <w:r>
        <w:rPr>
          <w:iCs/>
        </w:rPr>
        <w:t xml:space="preserve">dodatku k nájemní smlouvě  č. 07-376 ze dne 30.7.2007 uzavřené mezi městem Strakonice a </w:t>
      </w:r>
      <w:r>
        <w:rPr/>
        <w:t xml:space="preserve">spol. HRDLIČKA OILS s.r.o., se sídlem Krále Jiřího z Poděbrad 772, Strakonice, jehož předmětem bude snížení nájemného z nebytových prostorů v objektu čp. 772 v ul. Krále Jiřího z Poděbrad ve Strakonicích nájemci </w:t>
      </w:r>
      <w:r>
        <w:rPr>
          <w:iCs/>
        </w:rPr>
        <w:t>spol. HRDLIČKA OILS s.r.o., se sídlem Krále Jiřího z Poděbrad 772, Strakonice,</w:t>
      </w:r>
      <w:r>
        <w:rPr/>
        <w:t xml:space="preserve">  na dobu  1 roku (duben  2017 – až březen  2018),  a  sice o 20 % z ročního nájemného, tzn. 159.600,- Kč/rok + aktuální sazba DPH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města podpisem příslušného dodatku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Cs w:val="28"/>
        </w:rPr>
        <w:t>21) Žádost Muzea středního Pootaví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  <w:tab/>
      </w:r>
    </w:p>
    <w:p>
      <w:pPr>
        <w:pStyle w:val="Heading3"/>
        <w:rPr/>
      </w:pPr>
      <w:r>
        <w:rPr/>
        <w:t>Souhlasí</w:t>
      </w:r>
    </w:p>
    <w:p>
      <w:pPr>
        <w:pStyle w:val="Normal"/>
        <w:jc w:val="both"/>
        <w:rPr/>
      </w:pPr>
      <w:r>
        <w:rPr/>
        <w:t xml:space="preserve">s vyhlášením záměru na uzavření dodatku k nájemní smlouvě č. 2015-344 uzavřené dne 1.10.2015 mezi městem Strakonice a Muzeem středního Pootaví Strakonice, jehož předmětem bude změna doby nájmu a to tím způsobem, že ve smlouvě stanovená doba nájmu neurčitá bude změněna na dobu určitou 15 let, počítanou od 1.10.2016. 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szCs w:val="28"/>
        </w:rPr>
        <w:t>22) Uzavření dodatku k nájemní smlouvě – p. Václav Pilc, Písek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RM  po projednání</w:t>
      </w:r>
    </w:p>
    <w:p>
      <w:pPr>
        <w:pStyle w:val="Heading3"/>
        <w:jc w:val="both"/>
        <w:rPr/>
      </w:pPr>
      <w:r>
        <w:rPr/>
        <w:t xml:space="preserve">I. Souhlasí </w:t>
      </w:r>
    </w:p>
    <w:p>
      <w:pPr>
        <w:pStyle w:val="TTV"/>
        <w:rPr/>
      </w:pPr>
      <w:r>
        <w:rPr/>
        <w:t>s uzavřením dodatku k nájemní smlouvě č. 2012-178 uzavřené mezi městem Strakonice a panem Václavem Pilcem, Písek,  jehož předmětem bude vyjmutí záloh na služby spojené s nájmem dle uzavřené nájemní smlouvy a stanovení paušálních částek na služby spojené s nájmem, které bude nájemce hradit, a sice v následující výši :</w:t>
      </w:r>
    </w:p>
    <w:p>
      <w:pPr>
        <w:pStyle w:val="TTV"/>
        <w:rPr/>
      </w:pPr>
      <w:r>
        <w:rPr/>
        <w:t>- dodávka tepla – 250,- Kč/měsíčně</w:t>
      </w:r>
    </w:p>
    <w:p>
      <w:pPr>
        <w:pStyle w:val="TTV"/>
        <w:rPr/>
      </w:pPr>
      <w:r>
        <w:rPr/>
        <w:t>- el. energie – 200,- Kč/měsíčně</w:t>
      </w:r>
    </w:p>
    <w:p>
      <w:pPr>
        <w:pStyle w:val="TTV"/>
        <w:rPr/>
      </w:pPr>
      <w:r>
        <w:rPr/>
        <w:t xml:space="preserve">- vodné, stočné – 200,- Kč/měsíčně </w:t>
      </w:r>
    </w:p>
    <w:p>
      <w:pPr>
        <w:pStyle w:val="TTV"/>
        <w:rPr/>
      </w:pPr>
      <w:r>
        <w:rPr/>
        <w:t>- úklid – 200,- Kč/měsíčně.</w:t>
      </w:r>
    </w:p>
    <w:p>
      <w:pPr>
        <w:pStyle w:val="Heading3"/>
        <w:rPr/>
      </w:pPr>
      <w:r>
        <w:rPr/>
        <w:t>II. Pověřuje</w:t>
      </w:r>
    </w:p>
    <w:p>
      <w:pPr>
        <w:pStyle w:val="TTV"/>
        <w:rPr/>
      </w:pPr>
      <w:r>
        <w:rPr/>
        <w:t>starostu města podpisem příslušného dodatku.</w:t>
      </w:r>
    </w:p>
    <w:p>
      <w:pPr>
        <w:pStyle w:val="TTV"/>
        <w:rPr/>
      </w:pPr>
      <w:r>
        <w:rPr/>
      </w:r>
    </w:p>
    <w:p>
      <w:pPr>
        <w:pStyle w:val="Heading2"/>
        <w:jc w:val="both"/>
        <w:rPr/>
      </w:pPr>
      <w:r>
        <w:rPr>
          <w:szCs w:val="28"/>
        </w:rPr>
        <w:t>23) Uzavření dodatku k nájemní smlouvě – Ing. Bc. Barbora Krejčová, Strakonice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RM  po projednání</w:t>
      </w:r>
    </w:p>
    <w:p>
      <w:pPr>
        <w:pStyle w:val="Heading3"/>
        <w:jc w:val="both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dodatku k nájemní smlouvě č. 2016-00399  uzavřené mezi městem Strakonice a Ing. Bc. Barborou Krejčovou, Strakonice dne 29.7.2016, jehož předmětem bude snížení zálohy na služby, konkrétně zálohy na el. energii, a to na částku 1.000,-Kč/čtvrtletně, s účinností od 1.11.2016.  </w:t>
      </w:r>
    </w:p>
    <w:p>
      <w:pPr>
        <w:pStyle w:val="Heading3"/>
        <w:rPr/>
      </w:pPr>
      <w:r>
        <w:rPr/>
        <w:t>II. Pověřuje</w:t>
      </w:r>
    </w:p>
    <w:p>
      <w:pPr>
        <w:pStyle w:val="TTV"/>
        <w:rPr/>
      </w:pPr>
      <w:r>
        <w:rPr/>
        <w:t>starostu města podpisem příslušného dodat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24) Vyhlášení záměru na pronájem garážových st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  <w:tab/>
      </w:r>
    </w:p>
    <w:p>
      <w:pPr>
        <w:pStyle w:val="Heading3"/>
        <w:jc w:val="both"/>
        <w:rPr/>
      </w:pPr>
      <w:r>
        <w:rPr/>
        <w:t>Souhlasí</w:t>
      </w:r>
    </w:p>
    <w:p>
      <w:pPr>
        <w:pStyle w:val="Normal"/>
        <w:jc w:val="both"/>
        <w:rPr/>
      </w:pPr>
      <w:r>
        <w:rPr/>
        <w:t xml:space="preserve">s vyhlášením záměru na pronájem níže uvedených garážových stání v bytových domech Leknínová 1391 a Leknínová 1392 ve Strakonicích: </w:t>
      </w:r>
    </w:p>
    <w:p>
      <w:pPr>
        <w:pStyle w:val="Normal"/>
        <w:jc w:val="both"/>
        <w:rPr/>
      </w:pPr>
      <w:r>
        <w:rPr/>
        <w:t xml:space="preserve">Leknínová 1391 – garážová stání č. 1, 2, 4, 9, 10,  11, 12, 14, 15, 16, 19, 20, 21, 22,  24, 25 </w:t>
      </w:r>
    </w:p>
    <w:p>
      <w:pPr>
        <w:pStyle w:val="Normal"/>
        <w:jc w:val="both"/>
        <w:rPr/>
      </w:pPr>
      <w:r>
        <w:rPr/>
        <w:t xml:space="preserve">Leknínová 1392 – garážová stání č.  2, 4, 7, 8, 9, 11, 13, 15, 18, 20,  </w:t>
      </w:r>
    </w:p>
    <w:p>
      <w:pPr>
        <w:pStyle w:val="Normal"/>
        <w:jc w:val="both"/>
        <w:rPr/>
      </w:pPr>
      <w:r>
        <w:rPr/>
        <w:t xml:space="preserve">s tím, že min. výše nájemného je stanovena na 300,- Kč/měsíc za jedno garážové stání + DPH.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/>
      </w:pPr>
      <w:r>
        <w:rPr>
          <w:b/>
          <w:bCs/>
          <w:sz w:val="28"/>
          <w:u w:val="single"/>
        </w:rPr>
        <w:t>25) Paní Věra Landsingerová, Strakonice – žádost o  smlouvu o nájmu bytu</w:t>
      </w:r>
    </w:p>
    <w:p>
      <w:pPr>
        <w:pStyle w:val="Normal"/>
        <w:rPr/>
      </w:pPr>
      <w:r>
        <w:rPr>
          <w:b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rianta a)</w:t>
      </w:r>
    </w:p>
    <w:p>
      <w:pPr>
        <w:pStyle w:val="Normal"/>
        <w:rPr>
          <w:b/>
          <w:b/>
          <w:u w:val="single"/>
        </w:rPr>
      </w:pPr>
      <w:r>
        <w:rPr>
          <w:b/>
          <w:iCs/>
          <w:u w:val="single"/>
        </w:rPr>
        <w:t>I.Souhlasí</w:t>
      </w:r>
    </w:p>
    <w:p>
      <w:pPr>
        <w:pStyle w:val="Normal"/>
        <w:jc w:val="both"/>
        <w:rPr/>
      </w:pPr>
      <w:r>
        <w:rPr>
          <w:iCs/>
        </w:rPr>
        <w:t>s uzavřením Smlouvy o nájmu bytu na užívání bytové jednotky č. 05 v domě č.p. 1392 ul. Leknínová, Strakonice o velikosti 2+kk a výměře 68,10 m</w:t>
      </w:r>
      <w:r>
        <w:rPr>
          <w:iCs/>
          <w:vertAlign w:val="superscript"/>
        </w:rPr>
        <w:t>2</w:t>
      </w:r>
      <w:r>
        <w:rPr>
          <w:iCs/>
        </w:rPr>
        <w:t>, s paní Věrou Landsingerovou, Strakonice, přičemž smlouva bude uzavřena na dobu určitou …....měsíců s možností prodloužení vždy o další ……měsíc formou dodatku k NS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  <w:iCs/>
        </w:rPr>
        <w:t xml:space="preserve"> </w:t>
      </w:r>
      <w:r>
        <w:rPr>
          <w:iCs/>
        </w:rPr>
        <w:t xml:space="preserve">nájemce bude splňovat podmínky nařízení vlády č. 146/2003 (tj. vyhodnocení výše příjmů domácnosti). Nájemné a zálohové úhrady za plnění spojená s užíváním bytu budou hrazeny vždy nejpozději do 25. dne v měsíci. Měsíční nájemné pro tuto bytovou jednotku je stanoveno ve výši 3.917,- Kč. </w:t>
      </w:r>
    </w:p>
    <w:p>
      <w:pPr>
        <w:pStyle w:val="Normal"/>
        <w:jc w:val="both"/>
        <w:rPr/>
      </w:pPr>
      <w:r>
        <w:rPr>
          <w:iCs/>
        </w:rPr>
        <w:t xml:space="preserve">Podmínkou uzavření smlouvy o nájmu bytu je složení kauce ve výši trojnásobku měsíčního nájemného, která činí 11.751,- Kč. Kauce musí být složena před uzavřením nájemní smlouvy na účet vedený městem Strakonice, č.ú. 111471921/0300, v.s. </w:t>
      </w:r>
      <w:r>
        <w:rPr>
          <w:iCs/>
          <w:color w:val="000000"/>
        </w:rPr>
        <w:t xml:space="preserve">0139200504, </w:t>
      </w:r>
      <w:r>
        <w:rPr>
          <w:iCs/>
        </w:rPr>
        <w:t>spravovaný TS Strakonice, s.r.o.</w:t>
      </w:r>
    </w:p>
    <w:p>
      <w:pPr>
        <w:pStyle w:val="Normal"/>
        <w:jc w:val="both"/>
        <w:rPr>
          <w:rFonts w:ascii="Arial Unicode MS;Arial" w:hAnsi="Arial Unicode MS;Arial" w:cs="Arial Unicode MS;Arial"/>
        </w:rPr>
      </w:pPr>
      <w:r>
        <w:rPr>
          <w:bCs/>
        </w:rPr>
        <w:t>Zá</w:t>
      </w:r>
      <w:r>
        <w:rPr/>
        <w:t xml:space="preserve">roveň předmětem smlouvy o nájmu bytu bude ustanovení, že nájemce po dohodě s pronajímatelem uznává dluh, který má paní Věra Landsingerová, vůči pronajímateli z titulu neplacení nájemného a úhrady služeb spojených s užíváním bytu č. 05 v domě  č.p. 1392 ul. Leknínová,  jehož byla nájemcem,  a který  ke dni  30.9.2016  činí 16.577,- Kč. Nájemce se zavazuje tento dluh uhradit v pravidelných splátkách v minimální částce ….…..,-Kč měsíčně, splatných vždy do 25. dne v měsíci počínaje měsícem následujícím po uzavření této smlouvy, pod ztrátou výhody splátek. Nedodržení tohoto splátkového kalendáře bude považováno za porušení této smlouvy o nájmu bytu s právem pronajímatele odmítnout prodloužení nájemní smlouvy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Pověřuje</w:t>
      </w:r>
    </w:p>
    <w:p>
      <w:pPr>
        <w:pStyle w:val="Normal"/>
        <w:rPr/>
      </w:pPr>
      <w:r>
        <w:rPr/>
        <w:t xml:space="preserve">starostu podpisem předmětné smlouv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rianta b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eastAsia="Arial Unicode MS;Arial"/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 xml:space="preserve">Trvá </w:t>
      </w:r>
    </w:p>
    <w:p>
      <w:pPr>
        <w:pStyle w:val="Normal"/>
        <w:rPr/>
      </w:pPr>
      <w:r>
        <w:rPr/>
        <w:t>na svém usnesení č. 2586/2016 ze dne 21.9.2016, týkající se neprodloužení nájemní smlouvy s paní Věrou Landsingerovo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26) Smlouva o připojení k distribuční soustavě E.ON. č.12179649 pro odběrné místo  ,,Zásuvkový rozvaděč pro kulturní akce na II. hradním nádvoří“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odepsáním smlouvy o připojení č. 12179649 s  E.ON Distribuce a.s., pro odběrné místo           ,,</w:t>
      </w:r>
      <w:r>
        <w:rPr>
          <w:iCs/>
        </w:rPr>
        <w:t xml:space="preserve"> Zásuvkový rozvaděč pro kulturní akce na II. hradním nádvoří</w:t>
      </w:r>
      <w:r>
        <w:rPr/>
        <w:t>“</w:t>
      </w:r>
      <w:r>
        <w:rPr>
          <w:b/>
          <w:bCs/>
          <w:sz w:val="28"/>
          <w:u w:val="single"/>
        </w:rPr>
        <w:t xml:space="preserve"> </w:t>
      </w:r>
    </w:p>
    <w:p>
      <w:pPr>
        <w:pStyle w:val="Heading3"/>
        <w:rPr>
          <w:i/>
          <w:i/>
          <w:iCs/>
        </w:rPr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se zaplacením výše podílu na nákladech spojených s připojením, a to ve výši 40.000 ,- Kč s DPH 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Cs w:val="28"/>
        </w:rPr>
        <w:t>27) Žádost pana Karla Krejčíka, Strakonice</w:t>
      </w:r>
    </w:p>
    <w:p>
      <w:pPr>
        <w:pStyle w:val="Normal"/>
        <w:rPr>
          <w:i/>
          <w:i/>
        </w:rPr>
      </w:pPr>
      <w:r>
        <w:rPr>
          <w:i/>
        </w:rPr>
        <w:t xml:space="preserve">varianta a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Revokuje</w:t>
      </w:r>
    </w:p>
    <w:p>
      <w:pPr>
        <w:pStyle w:val="Normal"/>
        <w:jc w:val="both"/>
        <w:rPr>
          <w:sz w:val="22"/>
        </w:rPr>
      </w:pPr>
      <w:r>
        <w:rPr/>
        <w:t>usnesení RM č. 2595/2016 ze dne 21.9.2016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oddělením NP v přízemí OD Maják, Velké nám. 141 ve Strakonicích, jedná se o NP v přízemí objektu vlevo od vstupu do objektu o výměře 58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jejichž nájemcem je na základě nájemní smlouvy č. 2016-00404 uzavřené dne 29.7.2016 pan Karel Krejčík, Strakonice, s tím, že prostory budou odděleny od společné chodby následujícím způsobem:</w:t>
      </w:r>
    </w:p>
    <w:p>
      <w:pPr>
        <w:pStyle w:val="Normal"/>
        <w:jc w:val="both"/>
        <w:rPr>
          <w:color w:val="000000"/>
        </w:rPr>
      </w:pPr>
      <w:r>
        <w:rPr/>
        <w:t xml:space="preserve">rolety budou standardní výšky 225 cm, šířka bude upravena dle šířky uzavíratelného prostoru, materiál bude hliník v barvě stříbrná RAL 9006, rolety nebudou kotveny do podlahy, budou osazeny nahoře do příčky, do stěn a do středového sloupku, který bude buď originál sloupek mezi roletami, nebo úzká příčka ze sádrokartonu, prostor nad roletami bude ze sádrokartonové příčky s větracím prostorem nad roletami dle potřeby hygieny. Výše uvedené oddělení pronajatých prostorů od společné chodby bude provedeno na náklady nájemce. Tyto úpravy </w:t>
      </w:r>
      <w:r>
        <w:rPr>
          <w:color w:val="000000"/>
        </w:rPr>
        <w:t xml:space="preserve">zůstanou po skončení nájmu ve vlastnictví nájemce, který si může rolety demontovat,  zároveň však zajistí na své náklady uvedení prostorů po demontáži rolet do původního stavu. </w:t>
      </w:r>
      <w:r>
        <w:rPr/>
        <w:t>Tento souhlas nenahrazuje souhlas Stavebního úřadu MÚ Strakoni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i/>
        </w:rPr>
        <w:t xml:space="preserve">varianta b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Trvá </w:t>
      </w:r>
    </w:p>
    <w:p>
      <w:pPr>
        <w:pStyle w:val="Normal"/>
        <w:jc w:val="both"/>
        <w:rPr/>
      </w:pPr>
      <w:r>
        <w:rPr/>
        <w:t>na usnesení Rady města Strakonice č. 2595/2016 ze dne 21.9.2016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szCs w:val="28"/>
        </w:rPr>
        <w:t>28) Žádost o pronájem NP – p. Karel Krejčík, Strakonice</w:t>
      </w:r>
    </w:p>
    <w:p>
      <w:pPr>
        <w:pStyle w:val="Normal"/>
        <w:rPr>
          <w:i/>
          <w:i/>
        </w:rPr>
      </w:pPr>
      <w:r>
        <w:rPr>
          <w:i/>
        </w:rPr>
        <w:t xml:space="preserve">varianta a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Revokuje</w:t>
      </w:r>
    </w:p>
    <w:p>
      <w:pPr>
        <w:pStyle w:val="Normal"/>
        <w:jc w:val="both"/>
        <w:rPr/>
      </w:pPr>
      <w:r>
        <w:rPr/>
        <w:t>usnesení RM č. 2583/2016 ze dne 21.9.2016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 uzavřením nájemní smlouvy mezi městem Strakonice a panem Karlem Krejčíkem, Strakonice, jejímž předmětem bude pronájem nebytových prostorů, konkrétně sklepů s chodbou v suterénu objektu Velké náměstí 141, Strakonice (OD Maják) o celkové výměře 95 m</w:t>
      </w:r>
      <w:r>
        <w:rPr>
          <w:vertAlign w:val="superscript"/>
        </w:rPr>
        <w:t>2</w:t>
      </w:r>
      <w:r>
        <w:rPr/>
        <w:t>, prostory budou využívány jako skladovací, nájemní smlouva bude uzavřena na dobu neurčitou s výpovědní lhůtou 3 měsíce, pro případ neplacení nájemného bude výpovědní lhůta 1 měsíc, nájemné ve výši 12.000,- Kč/rok + DPH, ve smlouvě bude zapracována podmínka umožnění přístupu k rozvodům vody a kanalizace, ve smlouvě budou dále zapracovány smluvní pokuty ve výši 3.000,- Kč za provedení změn a úprav předmětu nájmu bez souhlasu pronajímatele (za každé porušení), dále za neodstranění změn a úprav předmětu nájmu nájemcem po skončení nájmu (za každé porušení), smluvní pokuta ve výši 1.000,- Kč za porušení předání předmětu nájmu po skončení nájmu ve stavu obvyklém běžnému opotřebení (za každý započatý den prodlení s předáním předmětu nájmu), nájemní smlouva bude uzavřena teprve po dokončení stavebních úprav pronajatých prostorů dalším nájemcem NP v objektu, tj. Raiffeisenbank a.s..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jc w:val="both"/>
        <w:rPr/>
      </w:pPr>
      <w:r>
        <w:rPr/>
        <w:t>starostu města podpisem přísluš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varianta b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Trvá </w:t>
      </w:r>
    </w:p>
    <w:p>
      <w:pPr>
        <w:pStyle w:val="Normal"/>
        <w:jc w:val="both"/>
        <w:rPr/>
      </w:pPr>
      <w:r>
        <w:rPr/>
        <w:t>na usnesení Rady města Strakonice č. 2583/2016 ze dne 21.9.2016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3Char">
    <w:name w:val="Základní text 3 Char"/>
    <w:qFormat/>
    <w:rPr>
      <w:b/>
      <w:bCs/>
      <w:color w:val="000000"/>
      <w:sz w:val="24"/>
      <w:szCs w:val="24"/>
      <w:lang w:eastAsia="zh-C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45:00Z</dcterms:created>
  <dc:creator>Lachova</dc:creator>
  <dc:description/>
  <cp:keywords/>
  <dc:language>en-US</dc:language>
  <cp:lastModifiedBy>Miroslava Havrdová</cp:lastModifiedBy>
  <cp:lastPrinted>2016-10-05T13:19:00Z</cp:lastPrinted>
  <dcterms:modified xsi:type="dcterms:W3CDTF">2016-10-06T06:51:00Z</dcterms:modified>
  <cp:revision>13</cp:revision>
  <dc:subject/>
  <dc:title>Městský úřad Strakonice</dc:title>
</cp:coreProperties>
</file>